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TRIBUNALE DI FIRENZE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>Fallimento …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sz w:val="22"/>
          <w:szCs w:val="22"/>
          <w:lang w:val="en-US"/>
        </w:rPr>
      </w:pPr>
      <w:r>
        <w:rPr>
          <w:rFonts w:eastAsia="Rockwell" w:cs="Rockwell" w:ascii="Rockwell" w:hAnsi="Rockwell"/>
          <w:b/>
          <w:bCs/>
          <w:sz w:val="22"/>
          <w:szCs w:val="22"/>
          <w:lang w:val="en-US"/>
        </w:rPr>
        <w:t xml:space="preserve">  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>R.F. xxxxxxxxxx</w:t>
      </w:r>
    </w:p>
    <w:p>
      <w:pPr>
        <w:pStyle w:val="Normal"/>
        <w:suppressAutoHyphens w:val="true"/>
        <w:autoSpaceDE w:val="false"/>
        <w:spacing w:lineRule="auto" w:line="360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 xml:space="preserve">Giudice Delegato Dott.ssa </w:t>
      </w:r>
    </w:p>
    <w:p>
      <w:pPr>
        <w:pStyle w:val="Normal"/>
        <w:suppressAutoHyphens w:val="true"/>
        <w:autoSpaceDE w:val="false"/>
        <w:spacing w:lineRule="auto" w:line="360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 xml:space="preserve">Curatore Dott. </w:t>
      </w:r>
    </w:p>
    <w:p>
      <w:pPr>
        <w:pStyle w:val="Normal"/>
        <w:suppressAutoHyphens w:val="true"/>
        <w:autoSpaceDE w:val="false"/>
        <w:spacing w:lineRule="auto" w:line="360" w:before="280" w:after="120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ab/>
        <w:tab/>
        <w:tab/>
        <w:tab/>
        <w:tab/>
        <w:tab/>
        <w:t>Al Creditore 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eastAsia="Rockwell" w:cs="Rockwell" w:ascii="Rockwell" w:hAnsi="Rockwell"/>
          <w:sz w:val="22"/>
          <w:szCs w:val="22"/>
          <w:lang w:val="en-US"/>
        </w:rPr>
        <w:t xml:space="preserve">              </w:t>
      </w:r>
      <w:r>
        <w:rPr>
          <w:rFonts w:cs="Rockwell" w:ascii="Rockwell" w:hAnsi="Rockwell"/>
          <w:sz w:val="22"/>
          <w:szCs w:val="22"/>
          <w:lang w:val="en-US"/>
        </w:rPr>
        <w:tab/>
        <w:tab/>
        <w:tab/>
        <w:tab/>
        <w:t>(</w:t>
      </w:r>
      <w:r>
        <w:rPr>
          <w:rFonts w:cs="Rockwell" w:ascii="Rockwell" w:hAnsi="Rockwell"/>
          <w:i/>
          <w:iCs/>
          <w:sz w:val="22"/>
          <w:szCs w:val="22"/>
          <w:lang w:val="en-US"/>
        </w:rPr>
        <w:t>oppure</w:t>
      </w:r>
      <w:r>
        <w:rPr>
          <w:rFonts w:cs="Rockwell" w:ascii="Rockwell" w:hAnsi="Rockwell"/>
          <w:sz w:val="22"/>
          <w:szCs w:val="22"/>
          <w:lang w:val="en-US"/>
        </w:rPr>
        <w:t>) A tutti i creditori</w:t>
      </w:r>
    </w:p>
    <w:p>
      <w:pPr>
        <w:pStyle w:val="Normal"/>
        <w:suppressAutoHyphens w:val="true"/>
        <w:autoSpaceDE w:val="false"/>
        <w:spacing w:lineRule="auto" w:line="360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ab/>
        <w:tab/>
        <w:tab/>
        <w:tab/>
        <w:tab/>
        <w:tab/>
        <w:t xml:space="preserve">  LORO SEDI</w:t>
      </w:r>
    </w:p>
    <w:p>
      <w:pPr>
        <w:pStyle w:val="Normal"/>
        <w:suppressAutoHyphens w:val="true"/>
        <w:autoSpaceDE w:val="false"/>
        <w:spacing w:lineRule="auto" w:line="360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>Avviso ai creditori ex art. 92 L.F. dell’intervenuto fallimento della società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>“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>xxxxxxxxxxxxxxxx”   N. xx/xxxx R.F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sz w:val="22"/>
          <w:szCs w:val="22"/>
          <w:lang w:val="en-US"/>
        </w:rPr>
        <w:t>Con il presente avviso si comunica che con sentenza n.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xxxxx del xxxxxx</w:t>
      </w:r>
      <w:r>
        <w:rPr>
          <w:rFonts w:cs="Rockwell" w:ascii="Rockwell" w:hAnsi="Rockwell"/>
          <w:sz w:val="22"/>
          <w:szCs w:val="22"/>
          <w:lang w:val="en-US"/>
        </w:rPr>
        <w:t>,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</w:t>
      </w:r>
      <w:r>
        <w:rPr>
          <w:rFonts w:cs="Rockwell" w:ascii="Rockwell" w:hAnsi="Rockwell"/>
          <w:sz w:val="22"/>
          <w:szCs w:val="22"/>
          <w:lang w:val="en-US"/>
        </w:rPr>
        <w:t>depositata in data xxxxxx, il Tribunale di Firenze ha dichiarato il fallimento della società “xxxxxxxxxxxxx” con sede in xxxxxxxxx, via xxxxxxxx (C.F. xxxxxxxxxx -  P.IVA xxxxxxxxxxx) nominando Giudice Delegato la Dott.ssa xxxxxxxxx e Curatore il/la sottoscritto/a Dott. xxxxxxxxxxxxx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>L’udienza per</w:t>
      </w:r>
      <w:r>
        <w:rPr>
          <w:rFonts w:cs="Rockwell" w:ascii="Rockwell" w:hAnsi="Rockwell"/>
          <w:sz w:val="22"/>
          <w:szCs w:val="22"/>
          <w:lang w:val="en-US"/>
        </w:rPr>
        <w:t xml:space="preserve"> 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>l’esame dello stato passivo è fissata per il giorno xxxxxxxxxx alle ore xxxxxxx nell'ufficio del G.D. Dott.ssa xxxxxxxxxxxxx presso il Palazzo di Giustizia di Firenze in Viale Guidoni n. 61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 xml:space="preserve">I creditori e tutti coloro che vantano diritti sui beni del fallito possono partecipare al concorso trasmettendo </w:t>
      </w:r>
      <w:r>
        <w:rPr>
          <w:rFonts w:cs="Rockwell" w:ascii="Rockwell" w:hAnsi="Rockwell"/>
          <w:sz w:val="22"/>
          <w:szCs w:val="22"/>
          <w:u w:val="single"/>
          <w:lang w:val="en-US"/>
        </w:rPr>
        <w:t>esclusivamente via posta elettronica certificata</w:t>
      </w:r>
      <w:r>
        <w:rPr>
          <w:rFonts w:cs="Rockwell" w:ascii="Rockwell" w:hAnsi="Rockwell"/>
          <w:sz w:val="22"/>
          <w:szCs w:val="22"/>
          <w:lang w:val="en-US"/>
        </w:rPr>
        <w:t xml:space="preserve"> al seguente indirizzo P.E.C.:xxxxxxxxxxxxx  apposita domanda ai sensi dell’art. 93 della Legge Fallimentare almeno trenta giorni prima dell’udienza fissata per l’esame dello stato passivo, e  quindi 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>entro la data del xxxxxxxxxxx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Oltre il suddetto termine, ed entro dodici mesi dal deposito del decreto di esecutività dello stato passivo potranno essere presentate domande tardive ai sensi dell'art. 101 L.F.; decorso questo ultimo termine, e comunque fino all’esaurimento di tutte le ripartizioni dell’attivo fallimentare, le domande tardive saranno ancora ammissibili a condizione che sia dimostrato che il ritardo è dipeso da causa non imputabile al creditore istante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La domanda può essere proposta anche senza l'assistenza di un difensore </w:t>
      </w:r>
      <w:r>
        <w:rPr>
          <w:rFonts w:cs="Rockwell" w:ascii="Rockwell" w:hAnsi="Rockwell"/>
          <w:sz w:val="22"/>
          <w:szCs w:val="22"/>
          <w:lang w:val="en-US"/>
        </w:rPr>
        <w:t>e deve contenere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1) l'indicazione del nome o del numero del fallimento e le generalità di chi propone la domanda compreso il codice fiscale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 xml:space="preserve">2) la determinazione della somma che si intende insinuare al passivo, ovvero la descrizione del bene rivendicato o chiesto in restituzione;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 xml:space="preserve">3) la succinta esposizione dei fatti e degli elementi di diritto che costituiscono la ragione della domanda;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sz w:val="22"/>
          <w:szCs w:val="22"/>
          <w:lang w:val="en-US"/>
        </w:rPr>
        <w:t>4) l'eventuale indicazione di un titolo di prelazione e, ove essa abbia carattere speciale, la descrizione del bene su cui si intende esercitarla;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>5) l’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indirizzo di posta elettronica certificata (P.E.C.) presso cui ricevere le comunicazioni previste dalla L.F. con obbligo di segnalare immediatamente al curatore ogni variazione di tale indirizzo P.E.C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Si fa presente che,  se risulterà omesso o assolutamente incerto uno dei requisiti di cui ai suddetti numeri 1), 2) o 3), la domanda verrà dichiarato inammissibile; se invece risulterà omesso o assolutamente incerto il requisito di cui al n. 4), il credito verrà considerato chirografario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>Nota Bene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1)  Ove non disponga di un proprio indirizzo P.E.C., il creditore potrà anche utilizzare l’indirizzo P.E.C. di un terzo di propria fiducia (ad es. legale, consulente, professionista, associazione di categoria o similare)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2) In caso di omessa indicazione dell’indirizzo P.E.C., ovvero di mancata consegna del messaggio di posta elettronica certificata per cause imputabili al destinatario,  tutte le comunicazioni che la Legge o il Giudice Delegato pongono a carico del Curatore si intenderanno effettuate con il semplice deposito presso la cancelleria fallimentare del Tribunale di Firenze senza altro avviso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sz w:val="22"/>
          <w:szCs w:val="22"/>
          <w:lang w:val="en-US"/>
        </w:rPr>
        <w:t>La domanda deve essere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sottoscritta, anche personalmente dal creditore, secondo due modalità alternative: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A) con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firma digitale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;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B) con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firma ordinaria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sull’originale del documento, poi sottoposto a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scansione digitale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(scannerizzazione) ai fini del suo invio telematico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sz w:val="22"/>
          <w:szCs w:val="22"/>
          <w:lang w:val="en-US"/>
        </w:rPr>
        <w:t xml:space="preserve">I documenti, dimostrativi del diritto fatto valere con la domanda, devono essere sottoposti a scansione digitale ed inviati via P.E.C. unitamente alla domanda stessa; 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solo i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titoli di credito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(assegni, cambiali ecc.) dovranno essere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depositati in originale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presso la cancelleria fallimentare del Tribunale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che rilascerà ricevuta di deposito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sz w:val="22"/>
          <w:szCs w:val="22"/>
          <w:lang w:val="en-US"/>
        </w:rPr>
        <w:t xml:space="preserve">Si ripete ad ogni buon fine utile che domanda e documenti dimostrativi del diritto di credito, con l’eccezione dei titoli di credito, dovranno dunque essere </w:t>
      </w:r>
      <w:r>
        <w:rPr>
          <w:rFonts w:cs="Rockwell" w:ascii="Rockwell" w:hAnsi="Rockwell"/>
          <w:sz w:val="22"/>
          <w:szCs w:val="22"/>
          <w:u w:val="single"/>
          <w:lang w:val="en-US"/>
        </w:rPr>
        <w:t xml:space="preserve">trasmessi al Curatore </w:t>
      </w:r>
      <w:r>
        <w:rPr>
          <w:rFonts w:cs="Rockwell" w:ascii="Rockwell" w:hAnsi="Rockwell"/>
          <w:sz w:val="22"/>
          <w:szCs w:val="22"/>
          <w:lang w:val="en-US"/>
        </w:rPr>
        <w:t xml:space="preserve">esclusivamente in forma telematica, </w:t>
      </w:r>
      <w:r>
        <w:rPr>
          <w:rFonts w:cs="Rockwell" w:ascii="Rockwell" w:hAnsi="Rockwell"/>
          <w:sz w:val="22"/>
          <w:szCs w:val="22"/>
          <w:u w:val="single"/>
          <w:lang w:val="en-US"/>
        </w:rPr>
        <w:t>al seguente indirizzo di posta elettronica certificata</w:t>
      </w:r>
      <w:r>
        <w:rPr>
          <w:rFonts w:cs="Rockwell" w:ascii="Rockwell" w:hAnsi="Rockwell"/>
          <w:sz w:val="22"/>
          <w:szCs w:val="22"/>
          <w:lang w:val="en-US"/>
        </w:rPr>
        <w:t xml:space="preserve">: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xxxxxxxxxxxxxxxxxxxxx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Nota Bene: I ricorsi e documenti depositati presso la cancelleria del Tribunale o trasmessi al Curatore, in forma cartacea o a mezzo e-mail semplice e non P.E.C., saranno ritenuti 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irricevibili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b/>
          <w:b/>
          <w:bCs/>
          <w:sz w:val="22"/>
          <w:szCs w:val="22"/>
          <w:lang w:val="en-US"/>
        </w:rPr>
      </w:pPr>
      <w:r>
        <w:rPr>
          <w:rFonts w:cs="Rockwell" w:ascii="Rockwell" w:hAnsi="Rockwell"/>
          <w:b/>
          <w:bCs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>Si comunica, con l’occasione, che è stato istituito il sito internet xxxxxxxxxxxxxx, sul quale saranno resi disponibili gli atti “non riservati” di principale importanza, le informazioni utili sulla procedura nonché una elencazione esemplificativa e non esaustiva dei documenti, dei quali per singola tipologia di credito è consigliata l’allegazione alla domanda di ammissione al passivo, impregiudicata comunque la valutazione di tali documenti da parte del Giudice Delegato</w:t>
      </w:r>
      <w:r>
        <w:rPr>
          <w:rFonts w:cs="Calibri" w:ascii="Calibri" w:hAnsi="Calibri"/>
          <w:i/>
          <w:iCs/>
          <w:sz w:val="22"/>
          <w:szCs w:val="22"/>
          <w:highlight w:val="yellow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>(PREVISIONE VALIDA SOLO PER PROCEDURE DI PARTICOLARE RILEVANZA, ELIMINARE OVE NON OPPORTUNA)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 xml:space="preserve">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Si avverte inoltre che: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sz w:val="22"/>
          <w:szCs w:val="22"/>
          <w:lang w:val="en-US"/>
        </w:rPr>
        <w:t>a) entro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 xml:space="preserve"> 15 giorni prima dell’udienza per l’esame dello stato passivo</w:t>
      </w:r>
      <w:r>
        <w:rPr>
          <w:rFonts w:cs="Rockwell" w:ascii="Rockwell" w:hAnsi="Rockwell"/>
          <w:sz w:val="22"/>
          <w:szCs w:val="22"/>
          <w:lang w:val="en-US"/>
        </w:rPr>
        <w:t xml:space="preserve">, il progetto di stato passivo verrà depositato presso la cancelleria del Tribunale e trasmesso all’indirizzo di P.E.C. indicato dal creditore in sede di domanda per l’ammissione;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Rockwell" w:ascii="Rockwell" w:hAnsi="Rockwell"/>
          <w:sz w:val="22"/>
          <w:szCs w:val="22"/>
          <w:lang w:val="en-US"/>
        </w:rPr>
        <w:t xml:space="preserve">b) fino a 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5 giorni prima dell’udienza suddetta</w:t>
      </w:r>
      <w:r>
        <w:rPr>
          <w:rFonts w:cs="Rockwell" w:ascii="Rockwell" w:hAnsi="Rockwell"/>
          <w:sz w:val="22"/>
          <w:szCs w:val="22"/>
          <w:lang w:val="en-US"/>
        </w:rPr>
        <w:t xml:space="preserve"> gli interessati potranno esaminare il progetto di stato passivo e presentare sia </w:t>
      </w:r>
      <w:r>
        <w:rPr>
          <w:rFonts w:cs="Rockwell" w:ascii="Rockwell" w:hAnsi="Rockwell"/>
          <w:b/>
          <w:bCs/>
          <w:sz w:val="22"/>
          <w:szCs w:val="22"/>
          <w:u w:val="single"/>
          <w:lang w:val="en-US"/>
        </w:rPr>
        <w:t>eventuali osservazioni</w:t>
      </w:r>
      <w:r>
        <w:rPr>
          <w:rFonts w:cs="Rockwell" w:ascii="Rockwell" w:hAnsi="Rockwell"/>
          <w:sz w:val="22"/>
          <w:szCs w:val="22"/>
          <w:lang w:val="en-US"/>
        </w:rPr>
        <w:t xml:space="preserve"> scritte che </w:t>
      </w:r>
      <w:r>
        <w:rPr>
          <w:rFonts w:cs="Rockwell" w:ascii="Rockwell" w:hAnsi="Rockwell"/>
          <w:b/>
          <w:bCs/>
          <w:sz w:val="22"/>
          <w:szCs w:val="22"/>
          <w:lang w:val="en-US"/>
        </w:rPr>
        <w:t>documenti integrativi</w:t>
      </w:r>
      <w:r>
        <w:rPr>
          <w:rFonts w:cs="Rockwell" w:ascii="Rockwell" w:hAnsi="Rockwell"/>
          <w:sz w:val="22"/>
          <w:szCs w:val="22"/>
          <w:lang w:val="en-US"/>
        </w:rPr>
        <w:t>, da inviare sempre telematicamente al Curatore, con le modalità sopra descritte, all'indirizzo P.E.C. più volte indicato: xxxxxxxxxxxxxx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Si chiede infine di comunicare al sottoscritto curatore, sempre al suddetto indirizzo di P.E.C., l'eventuale disponibilità ad assumere l’incarico di componente del Comitato dei Creditori, organo al quale spettano i diritti di cui all’art. 41 co. 5 L.F. (diritto di ispezione scritture contabili e documenti della procedura) e co. 6 (diritto al rimborso spese e all’eventuale compenso) nonché i doveri di cui all’art. 41 co. 1, 2, 3 L.F. (obbligo di vigilanza sul curatore, partecipazione  alle deliberazioni),  le responsabilità di cui all’art. 41 co. 7 e 8 L.F. (ai sensi dell'art. 2407 c.c.) nonché le sanzioni di cui all’art. 233 L.F. (mercato di voto); a tal fine si fa presente che ciascun componente del comitato dei creditori potrà delegare, in tutto o in parte, l’espletamento delle proprie funzioni a soggetti aventi i requisiti indicati nell’art. 28 L.F. (avvocati, dottori commercialisti, ragionieri e ragionieri commercialisti, nonché studi professionali associati o società tra gli stessi professionisti),  previa comunicazione al Giudice Delegato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Distinti Saluti</w:t>
        <w:tab/>
        <w:tab/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 xml:space="preserve">Firenze, __________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Il Curatore fallimentare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Rockwell" w:hAnsi="Rockwell" w:cs="Rockwell"/>
          <w:sz w:val="22"/>
          <w:szCs w:val="22"/>
          <w:lang w:val="en-US"/>
        </w:rPr>
      </w:pPr>
      <w:r>
        <w:rPr>
          <w:rFonts w:cs="Rockwell" w:ascii="Rockwell" w:hAnsi="Rockwell"/>
          <w:sz w:val="22"/>
          <w:szCs w:val="22"/>
          <w:lang w:val="en-US"/>
        </w:rPr>
        <w:t>xxxxxxxxxxxxxxxxxxxxxx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5:00Z</dcterms:created>
  <dc:creator>Alessandro Torcini</dc:creator>
  <dc:description>da www.fallimento.it</dc:description>
  <cp:keywords/>
  <dc:language>en-US</dc:language>
  <cp:lastModifiedBy>studionotogagliardi</cp:lastModifiedBy>
  <dcterms:modified xsi:type="dcterms:W3CDTF">2015-04-22T14:35:00Z</dcterms:modified>
  <cp:revision>3</cp:revision>
  <dc:subject/>
  <dc:title>Lettera ai creditori articolo 92</dc:title>
</cp:coreProperties>
</file>